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884" w:leader="none"/>
          <w:tab w:val="left" w:pos="7956" w:leader="none"/>
        </w:tabs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24"/>
          <w:szCs w:val="24"/>
        </w:rPr>
        <w:t>КРАСНОДАРСКИЙ КРА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БЕЛОРЕЧЕНСКИЙ РАЙОН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СОВЕТ ЧЕРНИГ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БЕЛОРЕЧЕН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3 СЕССИЯ  3 СОЗЫ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 года                                                                                                № ___                                       п. Молодежны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вета Черниговского сельского поселения Белореченского района от 23 декабря 2015 года № 50 «О бюджете Черниговского сельского поселения Белореченского района </w:t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16 год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ind w:firstLine="851"/>
        <w:contextualSpacing/>
        <w:rPr/>
      </w:pPr>
      <w:r>
        <w:rPr>
          <w:rFonts w:cs="Arial" w:ascii="Arial" w:hAnsi="Arial"/>
          <w:sz w:val="24"/>
          <w:szCs w:val="24"/>
        </w:rPr>
        <w:t>В соответствии со статьями 154, 169, 184 Бюджетного Кодекса Российской Федерации, статьями 14,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6 Устава Черниговского сельского поселения Белореченского района, Совет Черниговского сельского поселения Белореченского района РЕШИЛ:</w:t>
      </w:r>
    </w:p>
    <w:p>
      <w:pPr>
        <w:pStyle w:val="Heading1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>1.Внести в решение Совета Черниговского сельского поселения Белореченского района от 23 декабря 2015 года № 50 «О бюджете Черниговского сельского поселения Белореченского района на 2016 год» следующие изменения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ы 1,2 пункта 1 решения изложить в следующей редакции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сновные характеристики бюджета Черниговского сельского поселения Белореченский района на 2016 год:</w:t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rPr/>
      </w:pPr>
      <w:r>
        <w:rPr>
          <w:rFonts w:cs="Arial" w:ascii="Arial" w:hAnsi="Arial"/>
          <w:sz w:val="24"/>
          <w:szCs w:val="24"/>
        </w:rPr>
        <w:t>общий объем доходов в сумме 12 537 756,66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расходов в сумме 13 312 266,60 рублей.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 основании постановления главы администрации (губернатора) Краснодарского края от 16 мая 2016 года № 313, постановления главы администрации (губернатора) Краснодарского края от 23 августа 2016 года № 638 уменьшить прочие субсидии бюджетам сельским поселениям в сумме 51 600,00 рублей по коду доходной бюджетной классификации 992 202 02999 10 0000 151, по коду расходной бюджетной классификации раздела, подраздела 08 01 «Культура» в сумме 51 600,00 рублей в том числе:</w:t>
      </w:r>
    </w:p>
    <w:p>
      <w:pPr>
        <w:pStyle w:val="TextBodyIndent"/>
        <w:widowControl w:val="false"/>
        <w:ind w:left="709" w:hanging="0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</w:rPr>
        <w:t>- целевой статье 5920000590 «Расходы на обеспечение деятельности (оказание услуг) муниципальных учреждений» в сумме 51 600,00 рублей.</w:t>
      </w:r>
    </w:p>
    <w:p>
      <w:pPr>
        <w:pStyle w:val="TextBodyIndent"/>
        <w:widowControl w:val="false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Произвести передвижение ассигнований: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/>
      </w:pPr>
      <w:r>
        <w:rPr>
          <w:rFonts w:cs="Arial" w:ascii="Arial" w:hAnsi="Arial"/>
          <w:sz w:val="24"/>
          <w:szCs w:val="24"/>
        </w:rPr>
        <w:t>3.1. Уменьшить ассигнования в сумме 205 000,00 рублей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коду  раздела, подраздела 08.01 «Культура», коду целевой статьи расходов 59.2.00.00590 «Расходы на обеспечение деятельности (оказание услуг) муниципальных учреждений», коду вида расходов 600 «Предоставление субсидий муниципальным бюджетным, автономным учреждениям и иным некоммерческим организациям» в сумме 205 000,00 рублей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3.2. Увеличить ассигнования в сумме 205 000,00 рублей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коду  раздела, подраздела 08.01 «Культура», коду целевой статьи расходов 59.3.00.00590 «Расходы на обеспечение деятельности (оказание услуг) муниципальных учреждений», коду вида расходов 600 «Предоставление субсидий муниципальным бюджетным, автономным учреждениям и иным некоммерческим организациям» в сумме 203 000,00 рублей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коду  раздела, подраздела 05.01 «Жилищное хозяйство», коду целевой статьи расходов 67.0.00.10410 «Капитальный ремонт муниципального жилого фонда», коду вида расходов 200 «Закупка товаров, работ и услуг для государственных (муниципальных) нужд» в сумме 2 000,00 рублей.</w:t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>4. Внести соответствующие изменения в приложения № 2, 4, 5, 6  к решению Совета Черниговского сельского поселения Белореченского района от 23 декабря 2015 года № 50 «О бюджете Черниговского сельского поселения Белореченского района на 2016 год», изложив их в новой редакции (приложение № 1, 2, 3, 4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5. Настоящее решение опубликовать в газете «Огни Кавказа».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6. Настоящее решение вступает в силу со дня его официального опубликования.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823"/>
      </w:tblGrid>
      <w:tr>
        <w:trPr>
          <w:trHeight w:val="1615" w:hRule="atLeast"/>
        </w:trPr>
        <w:tc>
          <w:tcPr>
            <w:tcW w:w="4715" w:type="dxa"/>
            <w:tcBorders/>
          </w:tcPr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</w:t>
            </w:r>
          </w:p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ниговского сельского</w:t>
            </w:r>
          </w:p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елореченского района </w:t>
            </w:r>
          </w:p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60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В. Гордеева</w:t>
            </w:r>
          </w:p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</w:t>
            </w:r>
          </w:p>
        </w:tc>
        <w:tc>
          <w:tcPr>
            <w:tcW w:w="482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рниговского сельского поселени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реченского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А.А.Кононов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6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</w:tblGrid>
      <w:tr>
        <w:trPr>
          <w:trHeight w:val="375" w:hRule="atLeast"/>
        </w:trPr>
        <w:tc>
          <w:tcPr>
            <w:tcW w:w="6580" w:type="dxa"/>
            <w:tcBorders/>
            <w:vAlign w:val="bottom"/>
          </w:tcPr>
          <w:p>
            <w:pPr>
              <w:pStyle w:val="Normal"/>
              <w:ind w:firstLine="616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1</w:t>
            </w:r>
          </w:p>
        </w:tc>
      </w:tr>
      <w:tr>
        <w:trPr>
          <w:trHeight w:val="834" w:hRule="atLeast"/>
        </w:trPr>
        <w:tc>
          <w:tcPr>
            <w:tcW w:w="6580" w:type="dxa"/>
            <w:tcBorders/>
            <w:vAlign w:val="bottom"/>
          </w:tcPr>
          <w:p>
            <w:pPr>
              <w:pStyle w:val="Normal"/>
              <w:ind w:firstLine="616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  решению Совета Черниговского  сельского                                                    </w:t>
            </w:r>
          </w:p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селения Белореченского района                                                              </w:t>
            </w:r>
          </w:p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 _________ года № ____</w:t>
            </w:r>
          </w:p>
        </w:tc>
      </w:tr>
      <w:tr>
        <w:trPr>
          <w:trHeight w:val="375" w:hRule="atLeast"/>
        </w:trPr>
        <w:tc>
          <w:tcPr>
            <w:tcW w:w="6580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2</w:t>
            </w:r>
          </w:p>
        </w:tc>
      </w:tr>
      <w:tr>
        <w:trPr>
          <w:trHeight w:val="1353" w:hRule="atLeast"/>
        </w:trPr>
        <w:tc>
          <w:tcPr>
            <w:tcW w:w="6580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  решению Совета Черниговского сельского </w:t>
            </w:r>
          </w:p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селения Белореченского района  от 23 декабря </w:t>
            </w:r>
          </w:p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015 года № 50 в редакции решения Совета </w:t>
            </w:r>
          </w:p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Черниговского сельского поселения </w:t>
            </w:r>
          </w:p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елореченского района                                               </w:t>
            </w:r>
          </w:p>
          <w:p>
            <w:pPr>
              <w:pStyle w:val="Normal"/>
              <w:ind w:firstLine="616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_____________ года № _____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Объем поступлений доходов в бюджет Черниговского сельского поселения Белореченского района по главным администраторам дохода бюджета и закрепляемых за ними виды (подвиды)  доходов и источников финансирования дефецита бюджета на 2016 год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440"/>
        <w:gridCol w:w="2140"/>
      </w:tblGrid>
      <w:tr>
        <w:trPr>
          <w:trHeight w:val="37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овые и неналоговые    доход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078 600,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25 000,00</w:t>
            </w:r>
          </w:p>
        </w:tc>
      </w:tr>
      <w:tr>
        <w:trPr>
          <w:trHeight w:val="84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00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*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62 000,00</w:t>
            </w:r>
          </w:p>
        </w:tc>
      </w:tr>
      <w:tr>
        <w:trPr>
          <w:trHeight w:val="48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3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4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5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6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300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*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77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30 10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*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44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00 00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*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25 000,00</w:t>
            </w:r>
          </w:p>
        </w:tc>
      </w:tr>
      <w:tr>
        <w:trPr>
          <w:trHeight w:val="77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5035 10 0000 1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6 600,0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459 156,66</w:t>
            </w:r>
          </w:p>
        </w:tc>
      </w:tr>
      <w:tr>
        <w:trPr>
          <w:trHeight w:val="77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459 156,66</w:t>
            </w:r>
          </w:p>
        </w:tc>
      </w:tr>
      <w:tr>
        <w:trPr>
          <w:trHeight w:val="77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1001 1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64 800,00</w:t>
            </w:r>
          </w:p>
        </w:tc>
      </w:tr>
      <w:tr>
        <w:trPr>
          <w:trHeight w:val="59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02999 1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20 400,00</w:t>
            </w:r>
          </w:p>
        </w:tc>
      </w:tr>
      <w:tr>
        <w:trPr>
          <w:trHeight w:val="77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3015 1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 400,00</w:t>
            </w:r>
          </w:p>
        </w:tc>
      </w:tr>
      <w:tr>
        <w:trPr>
          <w:trHeight w:val="77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03024 1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 бюджетам поселений на выполнение передаваемых полномочий субъектов РФ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77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05000 1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0 243,34</w:t>
            </w:r>
          </w:p>
        </w:tc>
      </w:tr>
      <w:tr>
        <w:trPr>
          <w:trHeight w:val="40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доход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537 756,6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ая обязанност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а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                                                                         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375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2</w:t>
            </w:r>
          </w:p>
        </w:tc>
      </w:tr>
      <w:tr>
        <w:trPr>
          <w:trHeight w:val="1117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Совета  Черниговского  сельского поселения Белореченского района                                                              от  ____________ года № ____</w:t>
            </w:r>
          </w:p>
        </w:tc>
      </w:tr>
      <w:tr>
        <w:trPr>
          <w:trHeight w:val="80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Приложение № 4</w:t>
            </w:r>
          </w:p>
        </w:tc>
      </w:tr>
      <w:tr>
        <w:trPr>
          <w:trHeight w:val="2174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  решению Совета Черниговского сельского поселения Белореченского района  от 23 декабря 2015 года № 50 в редакции решения Совета Черниговского сельского поселения Белореченского района                                                от _____________года № ____ 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063" w:hRule="atLeast"/>
        </w:trPr>
        <w:tc>
          <w:tcPr>
            <w:tcW w:w="95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67100</wp:posOffset>
                  </wp:positionH>
                  <wp:positionV relativeFrom="paragraph">
                    <wp:posOffset>495300</wp:posOffset>
                  </wp:positionV>
                  <wp:extent cx="219075" cy="285750"/>
                  <wp:effectExtent l="0" t="0" r="0" b="0"/>
                  <wp:wrapNone/>
                  <wp:docPr id="1" name="Text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23" r="-16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495675</wp:posOffset>
                  </wp:positionH>
                  <wp:positionV relativeFrom="paragraph">
                    <wp:posOffset>495300</wp:posOffset>
                  </wp:positionV>
                  <wp:extent cx="66675" cy="2000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8" t="-179" r="-538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9"/>
            </w:tblGrid>
            <w:tr>
              <w:trPr>
                <w:trHeight w:val="1001" w:hRule="atLeast"/>
              </w:trPr>
              <w:tc>
                <w:tcPr>
                  <w:tcW w:w="920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Распределение бюджетных ассигнований  бюджета Черниговского сельского поселения Белореченского района по разделам и подразделам классификации расходов бюджетов на 2016 год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910"/>
        <w:gridCol w:w="1034"/>
        <w:gridCol w:w="1453"/>
        <w:gridCol w:w="2359"/>
      </w:tblGrid>
      <w:tr>
        <w:trPr>
          <w:trHeight w:val="27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248025</wp:posOffset>
                  </wp:positionH>
                  <wp:positionV relativeFrom="paragraph">
                    <wp:posOffset>-209550</wp:posOffset>
                  </wp:positionV>
                  <wp:extent cx="219075" cy="285750"/>
                  <wp:effectExtent l="0" t="0" r="0" b="0"/>
                  <wp:wrapNone/>
                  <wp:docPr id="3" name="Text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ext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123" r="-16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6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94"/>
            </w:tblGrid>
            <w:tr>
              <w:trPr>
                <w:trHeight w:val="270" w:hRule="atLeast"/>
              </w:trPr>
              <w:tc>
                <w:tcPr>
                  <w:tcW w:w="469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5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 коп.)</w:t>
            </w:r>
          </w:p>
        </w:tc>
      </w:tr>
      <w:tr>
        <w:trPr>
          <w:trHeight w:val="75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/п </w:t>
            </w:r>
          </w:p>
        </w:tc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157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312 266,6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348 57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0 171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47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1 54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 54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703 726,44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2 726,44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0 214,16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 714,16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098 216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98 216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50 000,00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ая обязанност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а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</w:tblGrid>
      <w:tr>
        <w:trPr>
          <w:trHeight w:val="375" w:hRule="atLeast"/>
        </w:trPr>
        <w:tc>
          <w:tcPr>
            <w:tcW w:w="4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3</w:t>
            </w:r>
          </w:p>
        </w:tc>
      </w:tr>
      <w:tr>
        <w:trPr>
          <w:trHeight w:val="1215" w:hRule="atLeast"/>
        </w:trPr>
        <w:tc>
          <w:tcPr>
            <w:tcW w:w="4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Совета Черниговского  сельского поселения Белореченского района                                                              от  _____________ года № _____</w:t>
            </w:r>
          </w:p>
        </w:tc>
      </w:tr>
      <w:tr>
        <w:trPr>
          <w:trHeight w:val="372" w:hRule="atLeast"/>
        </w:trPr>
        <w:tc>
          <w:tcPr>
            <w:tcW w:w="4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Приложение № 5</w:t>
            </w:r>
          </w:p>
        </w:tc>
      </w:tr>
      <w:tr>
        <w:trPr>
          <w:trHeight w:val="1918" w:hRule="atLeast"/>
        </w:trPr>
        <w:tc>
          <w:tcPr>
            <w:tcW w:w="4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  решению Совета Черниговского сельского поселения Белореченского района  от 23 декабря 2015 года № 50 в редакции решения Совета Черниговского сельского поселения Белореченского района                                                от ____________ года № ____ 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спределение бюджетных ассигнований по целевым статьям (муниципальным программам Черниговского сельского поселения Белореченского района и непрограммным направлениям деятельности), группам видов расходов классификации расходов, классификации расходов бюджета на 2016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604"/>
        <w:gridCol w:w="1820"/>
        <w:gridCol w:w="1130"/>
        <w:gridCol w:w="2240"/>
      </w:tblGrid>
      <w:tr>
        <w:trPr>
          <w:trHeight w:val="270" w:hRule="atLeas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 коп.)</w:t>
            </w:r>
          </w:p>
        </w:tc>
      </w:tr>
      <w:tr>
        <w:trPr>
          <w:trHeight w:val="1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а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312 266,6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08 2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20 571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 626 371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17 299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 072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 4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 4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 14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14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05 2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ВЦП "Повышение информированности населения о деятельности органов власти"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100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100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1 3 00 100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100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10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10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ддержка малого и среднего бизнеса"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малого и среднего предпринимательства в муниципальном образовании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0 10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0 10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территориального общественного самоуправления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0 104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1 8 00 104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, оздоровление, занятость детей и подростк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0 103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0 103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владения, пользования и распоряжения имуществом, находящимся в муниципальной собственно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27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 00 101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 27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 00 101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 27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 00 250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 00 250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98 216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50 652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50 652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50 652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600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600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библиотек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7 564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7 564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7 564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0 101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0 101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ая деятельность в отношении дорог общего пользова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2 726,44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2 726,44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2 726,44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жилищного хозяйств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7 0 00 1041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 714,16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за уличное освещение и его техническое облуживание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 714,16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 714,16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9 0 00 0000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3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 в предстовительных органах, контрольно-счетных органах муниципальных образова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9 2 00 0019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непредвиденных расходов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250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250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</w:tc>
        <w:tc>
          <w:tcPr>
            <w:tcW w:w="3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сполняющая обязанности</w:t>
      </w:r>
    </w:p>
    <w:p>
      <w:pPr>
        <w:pStyle w:val="Normal"/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Начальника финансового отдела администрации </w:t>
      </w:r>
    </w:p>
    <w:p>
      <w:pPr>
        <w:pStyle w:val="Normal"/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375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4</w:t>
            </w:r>
          </w:p>
        </w:tc>
      </w:tr>
      <w:tr>
        <w:trPr>
          <w:trHeight w:val="898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 Черниговского  сельского поселения Белореченского района                                                              от  _____________ года № ____</w:t>
            </w:r>
          </w:p>
        </w:tc>
      </w:tr>
      <w:tr>
        <w:trPr>
          <w:trHeight w:val="375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Приложение № 6</w:t>
            </w:r>
          </w:p>
        </w:tc>
      </w:tr>
      <w:tr>
        <w:trPr>
          <w:trHeight w:val="274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 Черниговского сельского поселения Белореченского района  от 23 декабря 2015 года № 50 в редакции решения Совета Черниговского сельского поселения Белореченского района                                                от ______________ года № _____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едомственная структура расходов бюджета Черниговского сельского поселения Белореченского района на 2016 год, перечень разделов, подразделов, целевых статей (муниципальных программ и непрограммных направлений деятельности), групп видов расходов бюджета поселения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02"/>
        <w:gridCol w:w="650"/>
        <w:gridCol w:w="1034"/>
        <w:gridCol w:w="1209"/>
        <w:gridCol w:w="244"/>
        <w:gridCol w:w="1032"/>
        <w:gridCol w:w="552"/>
        <w:gridCol w:w="582"/>
        <w:gridCol w:w="1701"/>
      </w:tblGrid>
      <w:tr>
        <w:trPr>
          <w:trHeight w:val="259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 коп.)</w:t>
            </w:r>
          </w:p>
        </w:tc>
      </w:tr>
      <w:tr>
        <w:trPr>
          <w:trHeight w:val="722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/п 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151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312 266,6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вет Черниговского сельского поселения Белореченского рай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716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716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 в предстовительных органах, контрольно-счетных органах муниципальных образова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25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9 0 00 2501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Черниг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308 966,6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345 270,00 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0 171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0 171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26 371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26 371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17 299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 072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непредвиденных расходов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47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территориального общественного самоуправления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0 104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0 104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владения, пользования и распоряжения имуществом, находящимся в муниципальной собствен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7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 00 10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 27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 00 10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 27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 00 25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 00 25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1 54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 54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 54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 54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51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 4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 4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 14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14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000,00 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10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10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703 726,44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2 726,44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ая деятельность в отношении дорог общего пользова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2 726,44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01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2 726,44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2 726,44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ддержка малого и среднего бизнеса"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малого и среднего предпринимательства в муниципальном образовании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0 10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0 10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владения, пользования и распоряжения имуществом, находящимся в муниципальной собствен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 00 25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 00 25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0 214,16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жилищного хозяйств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 714,16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 714,16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за уличное освещение и его техническое облуживание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10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10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 714,16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 714,16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, оздоровление, занятость детей и подростк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0 103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0 103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098 216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98 216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98 216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50 652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50 652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50 652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600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8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600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библиотек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7 564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7 564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7 564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0 101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0 101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ВЦП "Повышение информированности населения о деятельности органов власти"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0 100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0 100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 000,00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ая обязанност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а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sectPr>
      <w:headerReference w:type="default" r:id="rId5"/>
      <w:type w:val="nextPage"/>
      <w:pgSz w:w="11906" w:h="16838"/>
      <w:pgMar w:left="1701" w:right="851" w:gutter="0" w:header="0" w:top="426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613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8z1">
    <w:name w:val="WW8Num8z1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>
      <w:widowControl w:val="false"/>
    </w:pPr>
    <w:rPr>
      <w:szCs w:val="28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3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32:00Z</dcterms:created>
  <dc:creator>КауноваСВ</dc:creator>
  <dc:description/>
  <cp:keywords/>
  <dc:language>en-US</dc:language>
  <cp:lastModifiedBy>User</cp:lastModifiedBy>
  <cp:lastPrinted>2016-09-23T09:20:00Z</cp:lastPrinted>
  <dcterms:modified xsi:type="dcterms:W3CDTF">2017-08-16T10:47:00Z</dcterms:modified>
  <cp:revision>59</cp:revision>
  <dc:subject/>
  <dc:title>Вносится</dc:title>
</cp:coreProperties>
</file>